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>
          <w:lang w:val="et-EE"/>
        </w:rPr>
      </w:pPr>
      <w:r>
        <w:rPr>
          <w:lang w:val="et-EE"/>
        </w:rPr>
        <w:t>11413 Tallinn</w:t>
        <w:tab/>
        <w:t xml:space="preserve">                                                                         Meie 20.11.2023.a. nr 249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aastamise projektijärgsel kaevetööde objektil - Harjumaa, Kuusalu vald, Kahala küla, Mustikanurga liitumine madalpingel, 5 (viie) aasta jooksul peale tööde lõpetamist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  <w:t>Tööd on teostatud vastavalt Enersense AS tööle nr LR9350 “Mustikanurga liitumine madalpingel Kahala küla, Kuusalu vald, Harjumaa</w:t>
      </w:r>
      <w:r>
        <w:rPr/>
        <w:t>”</w:t>
      </w:r>
      <w:r>
        <w:rPr>
          <w:lang w:val="et-EE"/>
        </w:rPr>
        <w:t xml:space="preserve">  ja  Enefit Connect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  <w:t>Tööd teostatakse alates 27.11.2023.a. kuni 22.01.2024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tav objektil Nikolai Petrõkin, tel. 5668 3349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Nikola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3-11-20T08:53:00Z</dcterms:modified>
  <cp:revision>4</cp:revision>
  <dc:subject/>
  <dc:title>OÜ PETRO-ELEKTER</dc:title>
</cp:coreProperties>
</file>